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>RENAULT NEW Kangoo Expression 1.5 5 M/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Expression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Коричневый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 xml:space="preserve"> (85 л.с.)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Дизель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МКПП 5ст.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VIN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VF1KW0BB5491708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нтальная подушка безопасности водите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ая сдвижная двер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 с электронной системой распределения тормозны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ировка задних стекол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илий и системой помощи при экстренном торможени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ее сиденье складывающееся в пропорции 1/3 и 2/3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поддона картера и топливного бак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ка багажного отделени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диционер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пельница и прикуриватель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ружные зеркала с электроприводом и обогревом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езная нагрузка стандарт (625 кг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ие электростеклоподъемни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ртовой компьюте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замо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ио система с радио, Bluetooth/ USB с разъемо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подлокотник с нише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чик воды в топливном фильтре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теклоочиститель и обогрев заднего стекл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ные диски 15 дюймов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рывающаяся вверх остекленная багажная двер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размерное запасное колесо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ая сдвижная дверь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 металли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артість автомобіля без ПДВ:</w:t>
              <w:tab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84 000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5382895" cy="3862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43:00Z</dcterms:created>
  <dc:creator>Afvishnevskii</dc:creator>
  <dc:description/>
  <dc:language>en-US</dc:language>
  <cp:lastModifiedBy>Анна Князева</cp:lastModifiedBy>
  <dcterms:modified xsi:type="dcterms:W3CDTF">2014-01-14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31,166.67</vt:lpwstr>
  </property>
  <property fmtid="{D5CDD505-2E9C-101B-9397-08002B2CF9AE}" pid="3" name="SUMM">
    <vt:lpwstr>187,000.00</vt:lpwstr>
  </property>
  <property fmtid="{D5CDD505-2E9C-101B-9397-08002B2CF9AE}" pid="4" name="SUM_NDS">
    <vt:lpwstr>155,833.33</vt:lpwstr>
  </property>
  <property fmtid="{D5CDD505-2E9C-101B-9397-08002B2CF9AE}" pid="5" name="VH_COLTEXT_ONLY">
    <vt:lpwstr>Коричневый</vt:lpwstr>
  </property>
  <property fmtid="{D5CDD505-2E9C-101B-9397-08002B2CF9AE}" pid="6" name="VH_COUNTRY">
    <vt:lpwstr>Україна</vt:lpwstr>
  </property>
  <property fmtid="{D5CDD505-2E9C-101B-9397-08002B2CF9AE}" pid="7" name="VH_FTYPE">
    <vt:lpwstr>Дизель</vt:lpwstr>
  </property>
  <property fmtid="{D5CDD505-2E9C-101B-9397-08002B2CF9AE}" pid="8" name="VH_INTTEXT_ONLY">
    <vt:lpwstr/>
  </property>
  <property fmtid="{D5CDD505-2E9C-101B-9397-08002B2CF9AE}" pid="9" name="VH_MODEL">
    <vt:lpwstr>RENAULT NEW Kangoo Expression 1.5 5 M/</vt:lpwstr>
  </property>
  <property fmtid="{D5CDD505-2E9C-101B-9397-08002B2CF9AE}" pid="10" name="VH_POWER">
    <vt:lpwstr> (85 л.с.)</vt:lpwstr>
  </property>
  <property fmtid="{D5CDD505-2E9C-101B-9397-08002B2CF9AE}" pid="11" name="VH_PYEAR">
    <vt:lpwstr>2013</vt:lpwstr>
  </property>
  <property fmtid="{D5CDD505-2E9C-101B-9397-08002B2CF9AE}" pid="12" name="VH_STATUS">
    <vt:lpwstr>Доступно</vt:lpwstr>
  </property>
  <property fmtid="{D5CDD505-2E9C-101B-9397-08002B2CF9AE}" pid="13" name="VH_TEXT1">
    <vt:lpwstr>Expression</vt:lpwstr>
  </property>
  <property fmtid="{D5CDD505-2E9C-101B-9397-08002B2CF9AE}" pid="14" name="VH_TRMKEY">
    <vt:lpwstr>МКПП 5ст.</vt:lpwstr>
  </property>
  <property fmtid="{D5CDD505-2E9C-101B-9397-08002B2CF9AE}" pid="15" name="VH_VEHID">
    <vt:lpwstr>4695</vt:lpwstr>
  </property>
  <property fmtid="{D5CDD505-2E9C-101B-9397-08002B2CF9AE}" pid="16" name="VH_VIN">
    <vt:lpwstr>VF1KW0BB549170813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Князева Анна Ігорівна</vt:lpwstr>
  </property>
</Properties>
</file>