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914"/>
        <w:gridCol w:w="3906"/>
      </w:tblGrid>
      <w:tr>
        <w:trPr>
          <w:trHeight w:val="1620" w:hRule="atLeast"/>
        </w:trPr>
        <w:tc>
          <w:tcPr>
            <w:tcW w:w="2340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43025" cy="1143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instrText xml:space="preserve"> DOCPROPERTY "Z1"</w:instrText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t>ТОВ "Атлант-М ЮГ"</w:t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3906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Адреса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Z2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61202 м.Харків вул. Білогорська, 92-Б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Телефон: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Z3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766-1-766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Факс: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Z3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766-1-766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йт:  http://www.atlantm-renault.kh.ua/</w:t>
            </w:r>
          </w:p>
        </w:tc>
      </w:tr>
      <w:tr>
        <w:trPr>
          <w:trHeight w:val="420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1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ф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йний дилер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Renaul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Ukrain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Ltd</w:t>
            </w:r>
          </w:p>
        </w:tc>
        <w:tc>
          <w:tcPr>
            <w:tcW w:w="3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Комерційна пропозиці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  <w:fldChar w:fldCharType="begin"/>
      </w:r>
      <w:r>
        <w:rPr>
          <w:sz w:val="40"/>
          <w:b/>
          <w:szCs w:val="40"/>
          <w:rFonts w:cs="Arial" w:ascii="Arial" w:hAnsi="Arial"/>
          <w:lang w:val="en-US"/>
        </w:rPr>
        <w:instrText xml:space="preserve"> DOCPROPERTY "VH_MODEL"</w:instrText>
      </w:r>
      <w:r>
        <w:rPr>
          <w:sz w:val="40"/>
          <w:b/>
          <w:szCs w:val="40"/>
          <w:rFonts w:cs="Arial" w:ascii="Arial" w:hAnsi="Arial"/>
          <w:lang w:val="en-US"/>
        </w:rPr>
        <w:fldChar w:fldCharType="separate"/>
      </w:r>
      <w:r>
        <w:rPr>
          <w:sz w:val="40"/>
          <w:b/>
          <w:szCs w:val="40"/>
          <w:rFonts w:cs="Arial" w:ascii="Arial" w:hAnsi="Arial"/>
          <w:lang w:val="en-US"/>
        </w:rPr>
        <w:t>RENAULT Dokker  Laureate 1,5 л  85 к.с</w:t>
      </w:r>
      <w:r>
        <w:rPr>
          <w:sz w:val="40"/>
          <w:b/>
          <w:szCs w:val="40"/>
          <w:rFonts w:cs="Arial" w:ascii="Arial" w:hAnsi="Arial"/>
          <w:lang w:val="en-US"/>
        </w:rPr>
        <w:fldChar w:fldCharType="end"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914"/>
        <w:gridCol w:w="1914"/>
        <w:gridCol w:w="1914"/>
        <w:gridCol w:w="2352"/>
      </w:tblGrid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плектація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TEXT1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LAUREATE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зов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COLTEXT_ONLY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Белый лед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вигун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POWER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 xml:space="preserve"> (85 л.с.)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лон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INTTEXT_ONLY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палива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FTYPE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Дизель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ік випуску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PYEAR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2013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TRMKEY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МКПП 5ст.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N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VIN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VF10SRAW449773531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НДАРТНЕ ОБЛАДНАННЯ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773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340"/>
        <w:gridCol w:w="5216"/>
      </w:tblGrid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 з електронною системою розподілення гальмівних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лектросклопідіймачі для передніх двере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усиль EBV і система допомоги при екстренному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іві засклені зсувні двер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льмуванні AFU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і засклені зсувні двер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ронтальні подушки безпеки водія і переднього пасажи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хнє речове відділення (полиця над вітровим склом)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дні бокові подушки безпек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гажні двері зі склом, що відкриваються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ий замок з дистанційним управлінням (ключ з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ігрів заднього скла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ма кнопками)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еві 15'' дюймові диски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хисні щитки на гальмівні диск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гажні леєри на даху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диціонер + Гідропідсилювач керма із окремим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мпера та зовнішні дзеркала заднього огляду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лектронасосом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фарбовані в колір кузова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ртовий комп'юте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е тонування стекол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итуманні фар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ітола CD USB JACK Bluethooth з управлінням на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діння заднього ряду, що складається в пропорции 1/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льовій колонц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 2/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бивка сидінь салону чорного кольору "KARIO NOIR"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діння водія та рульова колонка, що регулюється з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сотою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гажна поличка, що знімаєтьс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пільничка + прикурювач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зеркала заднього огляду з електрорегулюванням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80" w:hRule="atLeast"/>
        </w:trPr>
        <w:tc>
          <w:tcPr>
            <w:tcW w:w="10620" w:type="dxa"/>
            <w:tcBorders/>
          </w:tcPr>
          <w:p>
            <w:pPr>
              <w:pStyle w:val="Normal"/>
              <w:ind w:left="115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ДАТКОВЕ ОБЛАДНАННЯ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0773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340"/>
        <w:gridCol w:w="5216"/>
      </w:tblGrid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ідігрів передніх сидінь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ind w:left="-12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220"/>
      </w:tblGrid>
      <w:tr>
        <w:trPr>
          <w:trHeight w:val="331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Вартість автомобіля без ПДВ:</w:t>
              <w:tab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170 094   </w:t>
            </w:r>
            <w:r>
              <w:rPr>
                <w:rFonts w:cs="Arial" w:ascii="Arial" w:hAnsi="Arial"/>
                <w:b/>
                <w:sz w:val="28"/>
                <w:szCs w:val="28"/>
              </w:rPr>
              <w:t>грн.</w:t>
            </w:r>
          </w:p>
        </w:tc>
      </w:tr>
      <w:tr>
        <w:trPr>
          <w:trHeight w:val="331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2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drawing>
          <wp:inline distT="0" distB="0" distL="0" distR="0">
            <wp:extent cx="1968500" cy="2638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701" w:right="851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Arial"/>
        <w:bCs/>
        <w:sz w:val="20"/>
        <w:szCs w:val="20"/>
      </w:rPr>
    </w:pPr>
    <w:r>
      <w:rPr>
        <w:rFonts w:cs="Arial" w:ascii="Verdana" w:hAnsi="Verdana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Verdana" w:hAnsi="Verdana"/>
      </w:rPr>
      <w:instrText xml:space="preserve"> DOCPROPERTY "Z1"</w:instrText>
    </w:r>
    <w:r>
      <w:rPr>
        <w:sz w:val="20"/>
        <w:szCs w:val="20"/>
        <w:bCs/>
        <w:rFonts w:cs="Arial" w:ascii="Verdana" w:hAnsi="Verdana"/>
      </w:rPr>
      <w:fldChar w:fldCharType="separate"/>
    </w:r>
    <w:r>
      <w:rPr>
        <w:sz w:val="20"/>
        <w:szCs w:val="20"/>
        <w:bCs/>
        <w:rFonts w:cs="Arial" w:ascii="Verdana" w:hAnsi="Verdana"/>
      </w:rPr>
      <w:t>ТОВ "Атлант-М ЮГ"</w:t>
    </w:r>
    <w:r>
      <w:rPr>
        <w:sz w:val="20"/>
        <w:szCs w:val="20"/>
        <w:bCs/>
        <w:rFonts w:cs="Arial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49:00Z</dcterms:created>
  <dc:creator>Afvishnevskii</dc:creator>
  <dc:description/>
  <cp:keywords/>
  <dc:language>en-US</dc:language>
  <cp:lastModifiedBy>Admin</cp:lastModifiedBy>
  <dcterms:modified xsi:type="dcterms:W3CDTF">2014-01-14T17:5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28,366.67</vt:lpwstr>
  </property>
  <property fmtid="{D5CDD505-2E9C-101B-9397-08002B2CF9AE}" pid="3" name="SUMM">
    <vt:lpwstr>170,200.00</vt:lpwstr>
  </property>
  <property fmtid="{D5CDD505-2E9C-101B-9397-08002B2CF9AE}" pid="4" name="SUM_NDS">
    <vt:lpwstr>141,833.33</vt:lpwstr>
  </property>
  <property fmtid="{D5CDD505-2E9C-101B-9397-08002B2CF9AE}" pid="5" name="VH_COLTEXT_ONLY">
    <vt:lpwstr>Белый лед</vt:lpwstr>
  </property>
  <property fmtid="{D5CDD505-2E9C-101B-9397-08002B2CF9AE}" pid="6" name="VH_COUNTRY">
    <vt:lpwstr>Україна</vt:lpwstr>
  </property>
  <property fmtid="{D5CDD505-2E9C-101B-9397-08002B2CF9AE}" pid="7" name="VH_FTYPE">
    <vt:lpwstr>Дизель</vt:lpwstr>
  </property>
  <property fmtid="{D5CDD505-2E9C-101B-9397-08002B2CF9AE}" pid="8" name="VH_INTTEXT_ONLY">
    <vt:lpwstr/>
  </property>
  <property fmtid="{D5CDD505-2E9C-101B-9397-08002B2CF9AE}" pid="9" name="VH_MODEL">
    <vt:lpwstr>RENAULT Dokker  Laureate 1,5 л  85 к.с</vt:lpwstr>
  </property>
  <property fmtid="{D5CDD505-2E9C-101B-9397-08002B2CF9AE}" pid="10" name="VH_POWER">
    <vt:lpwstr> (85 л.с.)</vt:lpwstr>
  </property>
  <property fmtid="{D5CDD505-2E9C-101B-9397-08002B2CF9AE}" pid="11" name="VH_PYEAR">
    <vt:lpwstr>2013</vt:lpwstr>
  </property>
  <property fmtid="{D5CDD505-2E9C-101B-9397-08002B2CF9AE}" pid="12" name="VH_STATUS">
    <vt:lpwstr>Доступно</vt:lpwstr>
  </property>
  <property fmtid="{D5CDD505-2E9C-101B-9397-08002B2CF9AE}" pid="13" name="VH_TEXT1">
    <vt:lpwstr>LAUREATE</vt:lpwstr>
  </property>
  <property fmtid="{D5CDD505-2E9C-101B-9397-08002B2CF9AE}" pid="14" name="VH_TRMKEY">
    <vt:lpwstr>МКПП 5ст.</vt:lpwstr>
  </property>
  <property fmtid="{D5CDD505-2E9C-101B-9397-08002B2CF9AE}" pid="15" name="VH_VEHID">
    <vt:lpwstr>5107</vt:lpwstr>
  </property>
  <property fmtid="{D5CDD505-2E9C-101B-9397-08002B2CF9AE}" pid="16" name="VH_VIN">
    <vt:lpwstr>VF10SRAW449773531</vt:lpwstr>
  </property>
  <property fmtid="{D5CDD505-2E9C-101B-9397-08002B2CF9AE}" pid="17" name="Z1">
    <vt:lpwstr>ТОВ "Атлант-М ЮГ"</vt:lpwstr>
  </property>
  <property fmtid="{D5CDD505-2E9C-101B-9397-08002B2CF9AE}" pid="18" name="Z2">
    <vt:lpwstr>61202 м.Харків вул. Білогорська, 92-Б</vt:lpwstr>
  </property>
  <property fmtid="{D5CDD505-2E9C-101B-9397-08002B2CF9AE}" pid="19" name="Z3">
    <vt:lpwstr>766-1-766</vt:lpwstr>
  </property>
  <property fmtid="{D5CDD505-2E9C-101B-9397-08002B2CF9AE}" pid="20" name="ZUSER">
    <vt:lpwstr>Князева Анна Ігорівна</vt:lpwstr>
  </property>
</Properties>
</file>