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21990</wp:posOffset>
            </wp:positionH>
            <wp:positionV relativeFrom="paragraph">
              <wp:posOffset>127635</wp:posOffset>
            </wp:positionV>
            <wp:extent cx="68834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868170" cy="27749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4000</wp:posOffset>
            </wp:positionH>
            <wp:positionV relativeFrom="paragraph">
              <wp:posOffset>53340</wp:posOffset>
            </wp:positionV>
            <wp:extent cx="1410970" cy="5619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UniCredit CY Medium;SuzukiPRORegular" w:hAnsi="UniCredit CY Medium;SuzukiPRORegular" w:cs="UniCredit CY Medium;SuzukiPRORegular"/>
          <w:b/>
          <w:b/>
          <w:color w:val="5F5F5F"/>
          <w:lang w:val="uk-UA"/>
        </w:rPr>
      </w:pPr>
      <w:r>
        <w:rPr>
          <w:rFonts w:cs="UniCredit CY Medium;SuzukiPRORegular" w:ascii="UniCredit CY Medium;SuzukiPRORegular" w:hAnsi="UniCredit CY Medium;SuzukiPRORegular"/>
          <w:b/>
          <w:color w:val="5F5F5F"/>
          <w:lang w:val="uk-UA"/>
        </w:rPr>
      </w:r>
    </w:p>
    <w:p>
      <w:pPr>
        <w:pStyle w:val="Normal"/>
        <w:ind w:left="540" w:hanging="0"/>
        <w:jc w:val="center"/>
        <w:rPr>
          <w:rFonts w:ascii="UniCredit CY Medium;SuzukiPRORegular" w:hAnsi="UniCredit CY Medium;SuzukiPRORegular" w:cs="UniCredit CY Medium;SuzukiPRORegular"/>
          <w:b/>
          <w:b/>
          <w:lang w:val="uk-UA"/>
        </w:rPr>
      </w:pPr>
      <w:r>
        <w:rPr>
          <w:rFonts w:cs="UniCredit CY Medium;SuzukiPRORegular" w:ascii="UniCredit CY Medium;SuzukiPRORegular" w:hAnsi="UniCredit CY Medium;SuzukiPRORegular"/>
          <w:b/>
          <w:lang w:val="uk-UA"/>
        </w:rPr>
        <w:t>Новые автомобили MAZDA от официального дилера компании «АЛЬФА-М ПЛЮС» в кредит по программе MAZDA FINANCE</w:t>
      </w:r>
    </w:p>
    <w:p>
      <w:pPr>
        <w:pStyle w:val="Normal"/>
        <w:ind w:left="540" w:hanging="0"/>
        <w:jc w:val="center"/>
        <w:rPr>
          <w:rFonts w:ascii="UniCredit CY Medium;SuzukiPRORegular" w:hAnsi="UniCredit CY Medium;SuzukiPRORegular" w:cs="UniCredit CY Medium;SuzukiPRORegular"/>
          <w:b/>
          <w:b/>
          <w:sz w:val="12"/>
          <w:szCs w:val="12"/>
          <w:lang w:val="uk-UA"/>
        </w:rPr>
      </w:pPr>
      <w:r>
        <w:rPr>
          <w:rFonts w:cs="UniCredit CY Medium;SuzukiPRORegular" w:ascii="UniCredit CY Medium;SuzukiPRORegular" w:hAnsi="UniCredit CY Medium;SuzukiPRORegular"/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436" w:hanging="0"/>
        <w:jc w:val="both"/>
        <w:rPr>
          <w:rFonts w:ascii="UniCredit CY Medium;SuzukiPRORegular" w:hAnsi="UniCredit CY Medium;SuzukiPRORegular" w:cs="Arial"/>
          <w:sz w:val="20"/>
          <w:szCs w:val="20"/>
          <w:lang w:val="uk-UA"/>
        </w:rPr>
      </w:pP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 xml:space="preserve">Срок действия программы: </w:t>
      </w:r>
      <w:r>
        <w:rPr>
          <w:rFonts w:cs="Arial" w:ascii="UniCredit CY Medium;SuzukiPRORegular" w:hAnsi="UniCredit CY Medium;SuzukiPRORegular"/>
          <w:sz w:val="20"/>
          <w:szCs w:val="20"/>
          <w:lang w:val="en-US"/>
        </w:rPr>
        <w:t>c</w:t>
      </w: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 xml:space="preserve"> </w:t>
      </w:r>
      <w:r>
        <w:rPr>
          <w:rFonts w:cs="Arial" w:ascii="UniCredit CY Medium;SuzukiPRORegular" w:hAnsi="UniCredit CY Medium;SuzukiPRORegular"/>
          <w:sz w:val="20"/>
          <w:szCs w:val="20"/>
          <w:lang w:val="en-US"/>
        </w:rPr>
        <w:t>14</w:t>
      </w: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>.0</w:t>
      </w:r>
      <w:r>
        <w:rPr>
          <w:rFonts w:cs="Arial" w:ascii="UniCredit CY Medium;SuzukiPRORegular" w:hAnsi="UniCredit CY Medium;SuzukiPRORegular"/>
          <w:sz w:val="20"/>
          <w:szCs w:val="20"/>
          <w:lang w:val="en-US"/>
        </w:rPr>
        <w:t>9</w:t>
      </w: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>.20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436" w:hanging="0"/>
        <w:jc w:val="both"/>
        <w:rPr>
          <w:rFonts w:ascii="UniCredit CY Medium;SuzukiPRORegular" w:hAnsi="UniCredit CY Medium;SuzukiPRORegular" w:cs="Arial"/>
          <w:sz w:val="20"/>
          <w:szCs w:val="20"/>
          <w:lang w:val="uk-UA"/>
        </w:rPr>
      </w:pP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 xml:space="preserve">АВАНС: от </w:t>
      </w:r>
      <w:r>
        <w:rPr>
          <w:rFonts w:cs="Arial" w:ascii="UniCredit CY Medium;SuzukiPRORegular" w:hAnsi="UniCredit CY Medium;SuzukiPRORegular"/>
          <w:b/>
          <w:color w:val="FF0000"/>
          <w:sz w:val="20"/>
          <w:szCs w:val="20"/>
          <w:lang w:val="uk-UA"/>
        </w:rPr>
        <w:t>0%</w:t>
      </w:r>
      <w:r>
        <w:rPr>
          <w:rFonts w:cs="Arial" w:ascii="UniCredit CY Medium;SuzukiPRORegular" w:hAnsi="UniCredit CY Medium;SuzukiPRORegular"/>
          <w:b/>
          <w:color w:val="FF0000"/>
          <w:sz w:val="20"/>
          <w:szCs w:val="20"/>
          <w:lang w:val="en-US"/>
        </w:rPr>
        <w:t>*</w:t>
      </w: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 xml:space="preserve"> стоимости автомобиля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436" w:hanging="0"/>
        <w:jc w:val="both"/>
        <w:rPr>
          <w:rFonts w:ascii="UniCredit CY Medium;SuzukiPRORegular" w:hAnsi="UniCredit CY Medium;SuzukiPRORegular" w:cs="Arial"/>
          <w:sz w:val="20"/>
          <w:szCs w:val="20"/>
          <w:lang w:val="uk-UA"/>
        </w:rPr>
      </w:pP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 xml:space="preserve">Процентная ставка: от </w:t>
      </w:r>
      <w:r>
        <w:rPr>
          <w:rFonts w:cs="Arial" w:ascii="UniCredit CY Medium;SuzukiPRORegular" w:hAnsi="UniCredit CY Medium;SuzukiPRORegular"/>
          <w:b/>
          <w:color w:val="FF0000"/>
          <w:sz w:val="20"/>
          <w:szCs w:val="20"/>
          <w:lang w:val="uk-UA"/>
        </w:rPr>
        <w:t>0%</w:t>
      </w:r>
      <w:r>
        <w:rPr>
          <w:rFonts w:cs="Arial" w:ascii="UniCredit CY Medium;SuzukiPRORegular" w:hAnsi="UniCredit CY Medium;SuzukiPRORegular"/>
          <w:b/>
          <w:color w:val="FF0000"/>
          <w:sz w:val="20"/>
          <w:szCs w:val="20"/>
          <w:lang w:val="en-US"/>
        </w:rPr>
        <w:t>*</w:t>
      </w:r>
      <w:r>
        <w:rPr>
          <w:rFonts w:cs="Arial" w:ascii="UniCredit CY Medium;SuzukiPRORegular" w:hAnsi="UniCredit CY Medium;SuzukiPRORegular"/>
          <w:b/>
          <w:color w:val="FF0000"/>
          <w:sz w:val="20"/>
          <w:szCs w:val="20"/>
          <w:lang w:val="uk-UA"/>
        </w:rPr>
        <w:t>*</w:t>
      </w: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 xml:space="preserve"> ГОДОВ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436" w:hanging="0"/>
        <w:jc w:val="both"/>
        <w:rPr>
          <w:rFonts w:ascii="UniCredit CY Medium;SuzukiPRORegular" w:hAnsi="UniCredit CY Medium;SuzukiPRORegular" w:cs="Arial"/>
          <w:sz w:val="20"/>
          <w:szCs w:val="20"/>
          <w:lang w:val="uk-UA"/>
        </w:rPr>
      </w:pP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 xml:space="preserve">Срок кредитования:  до </w:t>
      </w:r>
      <w:r>
        <w:rPr>
          <w:rFonts w:cs="Arial" w:ascii="UniCredit CY Medium;SuzukiPRORegular" w:hAnsi="UniCredit CY Medium;SuzukiPRORegular"/>
          <w:b/>
          <w:color w:val="FF0000"/>
          <w:sz w:val="20"/>
          <w:szCs w:val="20"/>
        </w:rPr>
        <w:t>7</w:t>
      </w:r>
      <w:r>
        <w:rPr>
          <w:rFonts w:cs="Arial" w:ascii="UniCredit CY Medium;SuzukiPRORegular" w:hAnsi="UniCredit CY Medium;SuzukiPRORegular"/>
          <w:b/>
          <w:color w:val="FF0000"/>
          <w:sz w:val="20"/>
          <w:szCs w:val="20"/>
          <w:lang w:val="uk-UA"/>
        </w:rPr>
        <w:t xml:space="preserve"> </w:t>
      </w: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>ЛЕТ</w:t>
      </w:r>
    </w:p>
    <w:p>
      <w:pPr>
        <w:pStyle w:val="Normal"/>
        <w:numPr>
          <w:ilvl w:val="0"/>
          <w:numId w:val="3"/>
        </w:numPr>
        <w:ind w:left="720" w:right="436" w:hanging="153"/>
        <w:jc w:val="both"/>
        <w:rPr>
          <w:rFonts w:ascii="UniCredit CY Medium;SuzukiPRORegular" w:hAnsi="UniCredit CY Medium;SuzukiPRORegular" w:cs="Arial"/>
          <w:sz w:val="20"/>
          <w:szCs w:val="20"/>
          <w:lang w:val="uk-UA"/>
        </w:rPr>
      </w:pP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>Возможность оформления страховки КАСКО в кредит с первого года, при авансе от 20% стоимости автомобиля</w:t>
      </w:r>
    </w:p>
    <w:p>
      <w:pPr>
        <w:pStyle w:val="Normal"/>
        <w:ind w:right="436" w:hanging="0"/>
        <w:rPr>
          <w:rFonts w:ascii="UniCredit CY Medium;SuzukiPRORegular" w:hAnsi="UniCredit CY Medium;SuzukiPRORegular" w:cs="Arial"/>
          <w:sz w:val="20"/>
          <w:szCs w:val="20"/>
          <w:lang w:val="uk-UA"/>
        </w:rPr>
      </w:pPr>
      <w:r>
        <w:rPr>
          <w:rFonts w:cs="Arial" w:ascii="UniCredit CY Medium;SuzukiPRORegular" w:hAnsi="UniCredit CY Medium;SuzukiPRORegular"/>
          <w:sz w:val="20"/>
          <w:szCs w:val="20"/>
          <w:lang w:val="uk-UA"/>
        </w:rPr>
      </w:r>
    </w:p>
    <w:p>
      <w:pPr>
        <w:pStyle w:val="Normal"/>
        <w:ind w:left="540" w:right="436" w:hanging="0"/>
        <w:jc w:val="center"/>
        <w:rPr>
          <w:rFonts w:ascii="UniCredit CY Medium;SuzukiPRORegular" w:hAnsi="UniCredit CY Medium;SuzukiPRORegular" w:cs="Arial"/>
          <w:sz w:val="20"/>
          <w:szCs w:val="20"/>
          <w:lang w:val="uk-UA"/>
        </w:rPr>
      </w:pP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>Процентная ставка зависит от срока кредита и аванса</w:t>
      </w:r>
    </w:p>
    <w:p>
      <w:pPr>
        <w:pStyle w:val="Normal"/>
        <w:ind w:left="540" w:right="436" w:hanging="0"/>
        <w:jc w:val="center"/>
        <w:rPr>
          <w:rFonts w:ascii="UniCredit CY Medium;SuzukiPRORegular" w:hAnsi="UniCredit CY Medium;SuzukiPRORegular" w:cs="Arial"/>
          <w:b/>
          <w:b/>
          <w:color w:val="FFFFFF"/>
          <w:sz w:val="18"/>
          <w:szCs w:val="18"/>
          <w:lang w:val="uk-UA"/>
        </w:rPr>
      </w:pPr>
      <w:r>
        <w:rPr>
          <w:rFonts w:cs="Arial" w:ascii="UniCredit CY Medium;SuzukiPRORegular" w:hAnsi="UniCredit CY Medium;SuzukiPRORegular"/>
          <w:b/>
          <w:color w:val="FFFFFF"/>
          <w:sz w:val="18"/>
          <w:szCs w:val="18"/>
          <w:lang w:val="uk-UA"/>
        </w:rPr>
      </w:r>
    </w:p>
    <w:tbl>
      <w:tblPr>
        <w:tblW w:w="10323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181"/>
        <w:gridCol w:w="1134"/>
        <w:gridCol w:w="1617"/>
        <w:gridCol w:w="1617"/>
        <w:gridCol w:w="1617"/>
        <w:gridCol w:w="1617"/>
      </w:tblGrid>
      <w:tr>
        <w:trPr>
          <w:trHeight w:val="270" w:hRule="atLeast"/>
        </w:trPr>
        <w:tc>
          <w:tcPr>
            <w:tcW w:w="1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UniCredit CY Medium;SuzukiPRORegular" w:hAnsi="UniCredit CY Medium;SuzukiPRORegular" w:cs="Arial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UniCredit CY Medium;SuzukiPRORegular" w:hAnsi="UniCredit CY Medium;SuzukiPRORegular"/>
                <w:b/>
                <w:color w:val="000000"/>
                <w:sz w:val="18"/>
                <w:szCs w:val="18"/>
                <w:lang w:val="uk-UA"/>
              </w:rPr>
              <w:t>СРОК КРЕДИТА</w:t>
            </w:r>
          </w:p>
        </w:tc>
        <w:tc>
          <w:tcPr>
            <w:tcW w:w="23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UniCredit CY Medium;SuzukiPRORegular" w:hAnsi="UniCredit CY Medium;SuzukiPRORegular" w:cs="Arial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UniCredit CY Medium;SuzukiPRORegular" w:hAnsi="UniCredit CY Medium;SuzukiPRORegular"/>
                <w:b/>
                <w:color w:val="000000"/>
                <w:sz w:val="18"/>
                <w:szCs w:val="18"/>
                <w:lang w:val="uk-UA"/>
              </w:rPr>
              <w:t>Единоразовая комиссия (от суммы кредита)</w:t>
            </w:r>
          </w:p>
        </w:tc>
        <w:tc>
          <w:tcPr>
            <w:tcW w:w="64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UniCredit CY Medium;SuzukiPRORegular" w:hAnsi="UniCredit CY Medium;SuzukiPRORegular" w:cs="Arial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UniCredit CY Medium;SuzukiPRORegular" w:hAnsi="UniCredit CY Medium;SuzukiPRORegular"/>
                <w:b/>
                <w:color w:val="000000"/>
                <w:sz w:val="18"/>
                <w:szCs w:val="18"/>
                <w:lang w:val="uk-UA"/>
              </w:rPr>
              <w:t>ПРОЦЕНТНАЯ СТАВКА ПРИ АВАНСЕ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UniCredit CY Medium;SuzukiPRORegular" w:hAnsi="UniCredit CY Medium;SuzukiPRORegular" w:cs="Arial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UniCredit CY Medium;SuzukiPRORegular" w:hAnsi="UniCredit CY Medium;SuzukiPRORegular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UniCredit CY Medium;SuzukiPRORegular" w:hAnsi="UniCredit CY Medium;SuzukiPRORegular" w:cs="UniCredit CY Medium;SuzukiPRORegula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b/>
                <w:color w:val="000000"/>
                <w:sz w:val="18"/>
                <w:szCs w:val="18"/>
                <w:lang w:val="uk-UA"/>
              </w:rPr>
              <w:t>За открытие сче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UniCredit CY Medium;SuzukiPRORegular" w:hAnsi="UniCredit CY Medium;SuzukiPRORegular" w:cs="UniCredit CY Medium;SuzukiPRORegula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b/>
                <w:color w:val="000000"/>
                <w:sz w:val="18"/>
                <w:szCs w:val="18"/>
                <w:lang w:val="uk-UA"/>
              </w:rPr>
              <w:t>РКО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UniCredit CY Medium;SuzukiPRORegular" w:ascii="UniCredit CY Medium;SuzukiPRORegular" w:hAnsi="UniCredit CY Medium;SuzukiPRORegular"/>
                <w:b/>
                <w:bCs/>
                <w:sz w:val="20"/>
                <w:szCs w:val="20"/>
                <w:lang w:val="uk-UA"/>
              </w:rPr>
              <w:t>% - 29,9</w:t>
            </w:r>
            <w:r>
              <w:rPr>
                <w:rFonts w:cs="UniCredit CY Medium;SuzukiPRORegular" w:ascii="UniCredit CY Medium;SuzukiPRORegular" w:hAnsi="UniCredit CY Medium;SuzukiPRORegular"/>
                <w:b/>
                <w:bCs/>
                <w:sz w:val="20"/>
                <w:szCs w:val="20"/>
                <w:lang w:val="en-US"/>
              </w:rPr>
              <w:t>%</w:t>
            </w:r>
            <w:r>
              <w:rPr>
                <w:rFonts w:cs="UniCredit CY Medium;SuzukiPRORegular" w:ascii="UniCredit CY Medium;SuzukiPRORegular" w:hAnsi="UniCredit CY Medium;SuzukiPRORegular"/>
                <w:b/>
                <w:bCs/>
                <w:sz w:val="20"/>
                <w:szCs w:val="20"/>
                <w:lang w:val="uk-UA"/>
              </w:rPr>
              <w:t xml:space="preserve"> *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UniCredit CY Medium;SuzukiPRORegular" w:ascii="UniCredit CY Medium;SuzukiPRORegular" w:hAnsi="UniCredit CY Medium;SuzukiPRORegular"/>
                <w:b/>
                <w:bCs/>
                <w:sz w:val="20"/>
                <w:szCs w:val="20"/>
                <w:lang w:val="en-US"/>
              </w:rPr>
              <w:t>30</w:t>
            </w:r>
            <w:r>
              <w:rPr>
                <w:rFonts w:cs="UniCredit CY Medium;SuzukiPRORegular" w:ascii="UniCredit CY Medium;SuzukiPRORegular" w:hAnsi="UniCredit CY Medium;SuzukiPRORegular"/>
                <w:b/>
                <w:bCs/>
                <w:sz w:val="20"/>
                <w:szCs w:val="20"/>
                <w:lang w:val="uk-UA"/>
              </w:rPr>
              <w:t>-49,9</w:t>
            </w:r>
            <w:r>
              <w:rPr>
                <w:rFonts w:cs="UniCredit CY Medium;SuzukiPRORegular" w:ascii="UniCredit CY Medium;SuzukiPRORegular" w:hAnsi="UniCredit CY Medium;SuzukiPRORegular"/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b/>
                <w:bCs/>
                <w:sz w:val="20"/>
                <w:szCs w:val="20"/>
                <w:lang w:val="en-US"/>
              </w:rPr>
              <w:t>50%</w:t>
            </w:r>
            <w:r>
              <w:rPr>
                <w:rFonts w:cs="UniCredit CY Medium;SuzukiPRORegular" w:ascii="UniCredit CY Medium;SuzukiPRORegular" w:hAnsi="UniCredit CY Medium;SuzukiPRORegular"/>
                <w:b/>
                <w:bCs/>
                <w:sz w:val="20"/>
                <w:szCs w:val="20"/>
                <w:lang w:val="uk-UA"/>
              </w:rPr>
              <w:t xml:space="preserve"> - 69,9%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UniCredit CY Medium;SuzukiPRORegular" w:ascii="UniCredit CY Medium;SuzukiPRORegular" w:hAnsi="UniCredit CY Medium;SuzukiPRORegular"/>
                <w:b/>
                <w:bCs/>
                <w:sz w:val="20"/>
                <w:szCs w:val="20"/>
                <w:lang w:val="en-US"/>
              </w:rPr>
              <w:t>70% - 99.9%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uk-UA"/>
              </w:rPr>
              <w:t>-12 МЕС.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uk-UA"/>
              </w:rPr>
              <w:t>2,</w:t>
            </w:r>
            <w:r>
              <w:rPr>
                <w:rFonts w:cs="Arial" w:ascii="UniCredit CY Medium;SuzukiPRORegular" w:hAnsi="UniCredit CY Medium;SuzukiPRORegular"/>
                <w:sz w:val="16"/>
                <w:szCs w:val="16"/>
                <w:lang w:val="uk-UA"/>
              </w:rPr>
              <w:t>99</w:t>
            </w: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uk-UA"/>
              </w:rPr>
              <w:t>%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UniCredit CY Medium;SuzukiPRORegular" w:hAnsi="UniCredit CY Medium;SuzukiPRORegular" w:cs="Arial"/>
                <w:sz w:val="20"/>
                <w:szCs w:val="20"/>
                <w:lang w:val="uk-UA"/>
              </w:rPr>
            </w:pP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uk-UA"/>
              </w:rPr>
              <w:t>0.5% максимум 1000 грн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b/>
                <w:color w:val="FF0000"/>
                <w:sz w:val="20"/>
                <w:szCs w:val="20"/>
                <w:lang w:val="uk-UA"/>
              </w:rPr>
              <w:t>7,9%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b/>
                <w:color w:val="FF0000"/>
                <w:sz w:val="20"/>
                <w:szCs w:val="20"/>
                <w:lang w:val="uk-UA"/>
              </w:rPr>
              <w:t>3,5%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b/>
                <w:color w:val="FF0000"/>
                <w:sz w:val="20"/>
                <w:szCs w:val="20"/>
                <w:lang w:val="uk-UA"/>
              </w:rPr>
              <w:t>0,0%**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b/>
                <w:color w:val="FF0000"/>
                <w:sz w:val="20"/>
                <w:szCs w:val="20"/>
                <w:lang w:val="uk-UA"/>
              </w:rPr>
              <w:t>0,0%**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uk-UA"/>
              </w:rPr>
              <w:t>- 24 МЕС.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UniCredit CY Medium;SuzukiPRORegular" w:hAnsi="UniCredit CY Medium;SuzukiPRORegular" w:cs="UniCredit CY Medium;SuzukiPRORegular"/>
              </w:rPr>
            </w:pP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uk-UA"/>
              </w:rPr>
              <w:t>2,</w:t>
            </w:r>
            <w:r>
              <w:rPr>
                <w:rFonts w:cs="Arial" w:ascii="UniCredit CY Medium;SuzukiPRORegular" w:hAnsi="UniCredit CY Medium;SuzukiPRORegular"/>
                <w:sz w:val="16"/>
                <w:szCs w:val="16"/>
                <w:lang w:val="uk-UA"/>
              </w:rPr>
              <w:t>99</w:t>
            </w: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uk-UA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UniCredit CY Medium;SuzukiPRORegular" w:hAnsi="UniCredit CY Medium;SuzukiPRORegular" w:cs="UniCredit CY Medium;SuzukiPRORegular"/>
              </w:rPr>
            </w:pPr>
            <w:r>
              <w:rPr>
                <w:rFonts w:cs="UniCredit CY Medium;SuzukiPRORegular" w:ascii="UniCredit CY Medium;SuzukiPRORegular" w:hAnsi="UniCredit CY Medium;SuzukiPRORegular"/>
              </w:rPr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sz w:val="20"/>
                <w:szCs w:val="20"/>
                <w:lang w:val="uk-UA"/>
              </w:rPr>
              <w:t>13,7%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sz w:val="20"/>
                <w:szCs w:val="20"/>
                <w:lang w:val="uk-UA"/>
              </w:rPr>
              <w:t>11,4%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sz w:val="20"/>
                <w:szCs w:val="20"/>
                <w:lang w:val="uk-UA"/>
              </w:rPr>
              <w:t>8,4%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b/>
                <w:color w:val="FF0000"/>
                <w:sz w:val="20"/>
                <w:szCs w:val="20"/>
                <w:lang w:val="uk-UA"/>
              </w:rPr>
              <w:t>1,2%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uk-UA"/>
              </w:rPr>
              <w:t>- 36 МЕС.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UniCredit CY Medium;SuzukiPRORegular" w:hAnsi="UniCredit CY Medium;SuzukiPRORegular" w:cs="UniCredit CY Medium;SuzukiPRORegular"/>
              </w:rPr>
            </w:pP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en-US"/>
              </w:rPr>
              <w:t>1</w:t>
            </w: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uk-UA"/>
              </w:rPr>
              <w:t>,</w:t>
            </w:r>
            <w:r>
              <w:rPr>
                <w:rFonts w:cs="Arial" w:ascii="UniCredit CY Medium;SuzukiPRORegular" w:hAnsi="UniCredit CY Medium;SuzukiPRORegular"/>
                <w:sz w:val="16"/>
                <w:szCs w:val="16"/>
                <w:lang w:val="uk-UA"/>
              </w:rPr>
              <w:t>99</w:t>
            </w: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uk-UA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UniCredit CY Medium;SuzukiPRORegular" w:hAnsi="UniCredit CY Medium;SuzukiPRORegular" w:cs="UniCredit CY Medium;SuzukiPRORegular"/>
              </w:rPr>
            </w:pPr>
            <w:r>
              <w:rPr>
                <w:rFonts w:cs="UniCredit CY Medium;SuzukiPRORegular" w:ascii="UniCredit CY Medium;SuzukiPRORegular" w:hAnsi="UniCredit CY Medium;SuzukiPRORegular"/>
              </w:rPr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sz w:val="20"/>
                <w:szCs w:val="20"/>
                <w:lang w:val="uk-UA"/>
              </w:rPr>
              <w:t>17,2%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sz w:val="20"/>
                <w:szCs w:val="20"/>
                <w:lang w:val="uk-UA"/>
              </w:rPr>
              <w:t>15,9%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sz w:val="20"/>
                <w:szCs w:val="20"/>
                <w:lang w:val="uk-UA"/>
              </w:rPr>
              <w:t>14,3%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sz w:val="20"/>
                <w:szCs w:val="20"/>
                <w:lang w:val="uk-UA"/>
              </w:rPr>
              <w:t>10,4%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uk-UA"/>
              </w:rPr>
              <w:t>- 60 МЕС.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UniCredit CY Medium;SuzukiPRORegular" w:hAnsi="UniCredit CY Medium;SuzukiPRORegular" w:cs="UniCredit CY Medium;SuzukiPRORegular"/>
              </w:rPr>
            </w:pP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en-US"/>
              </w:rPr>
              <w:t>1</w:t>
            </w: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uk-UA"/>
              </w:rPr>
              <w:t>,</w:t>
            </w:r>
            <w:r>
              <w:rPr>
                <w:rFonts w:cs="Arial" w:ascii="UniCredit CY Medium;SuzukiPRORegular" w:hAnsi="UniCredit CY Medium;SuzukiPRORegular"/>
                <w:sz w:val="16"/>
                <w:szCs w:val="16"/>
                <w:lang w:val="uk-UA"/>
              </w:rPr>
              <w:t>99</w:t>
            </w: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uk-UA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UniCredit CY Medium;SuzukiPRORegular" w:hAnsi="UniCredit CY Medium;SuzukiPRORegular" w:cs="UniCredit CY Medium;SuzukiPRORegular"/>
              </w:rPr>
            </w:pPr>
            <w:r>
              <w:rPr>
                <w:rFonts w:cs="UniCredit CY Medium;SuzukiPRORegular" w:ascii="UniCredit CY Medium;SuzukiPRORegular" w:hAnsi="UniCredit CY Medium;SuzukiPRORegular"/>
              </w:rPr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sz w:val="20"/>
                <w:szCs w:val="20"/>
                <w:lang w:val="uk-UA"/>
              </w:rPr>
              <w:t>18,3%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sz w:val="20"/>
                <w:szCs w:val="20"/>
                <w:lang w:val="uk-UA"/>
              </w:rPr>
              <w:t>17,6%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sz w:val="20"/>
                <w:szCs w:val="20"/>
                <w:lang w:val="uk-UA"/>
              </w:rPr>
              <w:t>16,7%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sz w:val="20"/>
                <w:szCs w:val="20"/>
                <w:lang w:val="uk-UA"/>
              </w:rPr>
              <w:t>14,2%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uk-UA"/>
              </w:rPr>
              <w:t>- 84 МЕС.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UniCredit CY Medium;SuzukiPRORegular" w:hAnsi="UniCredit CY Medium;SuzukiPRORegular" w:cs="UniCredit CY Medium;SuzukiPRORegular"/>
              </w:rPr>
            </w:pP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en-US"/>
              </w:rPr>
              <w:t>1</w:t>
            </w: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uk-UA"/>
              </w:rPr>
              <w:t>,</w:t>
            </w:r>
            <w:r>
              <w:rPr>
                <w:rFonts w:cs="Arial" w:ascii="UniCredit CY Medium;SuzukiPRORegular" w:hAnsi="UniCredit CY Medium;SuzukiPRORegular"/>
                <w:sz w:val="16"/>
                <w:szCs w:val="16"/>
                <w:lang w:val="uk-UA"/>
              </w:rPr>
              <w:t>99</w:t>
            </w:r>
            <w:r>
              <w:rPr>
                <w:rFonts w:cs="Arial" w:ascii="UniCredit CY Medium;SuzukiPRORegular" w:hAnsi="UniCredit CY Medium;SuzukiPRORegular"/>
                <w:sz w:val="20"/>
                <w:szCs w:val="20"/>
                <w:lang w:val="uk-UA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UniCredit CY Medium;SuzukiPRORegular" w:hAnsi="UniCredit CY Medium;SuzukiPRORegular" w:cs="UniCredit CY Medium;SuzukiPRORegular"/>
              </w:rPr>
            </w:pPr>
            <w:r>
              <w:rPr>
                <w:rFonts w:cs="UniCredit CY Medium;SuzukiPRORegular" w:ascii="UniCredit CY Medium;SuzukiPRORegular" w:hAnsi="UniCredit CY Medium;SuzukiPRORegular"/>
              </w:rPr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UniCredit CY Medium;SuzukiPRORegular" w:hAnsi="UniCredit CY Medium;SuzukiPRORegular" w:cs="UniCredit CY Medium;SuzukiPRORegular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sz w:val="20"/>
                <w:szCs w:val="20"/>
                <w:lang w:val="uk-UA"/>
              </w:rPr>
              <w:t>18,7%***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sz w:val="20"/>
                <w:szCs w:val="20"/>
                <w:lang w:val="uk-UA"/>
              </w:rPr>
              <w:t>18,3%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sz w:val="20"/>
                <w:szCs w:val="20"/>
                <w:lang w:val="uk-UA"/>
              </w:rPr>
              <w:t>17,5%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redit CY Medium;SuzukiPRORegular" w:hAnsi="UniCredit CY Medium;SuzukiPRORegular" w:cs="UniCredit CY Medium;SuzukiPRORegular"/>
                <w:sz w:val="20"/>
                <w:szCs w:val="20"/>
                <w:lang w:val="uk-UA"/>
              </w:rPr>
            </w:pPr>
            <w:r>
              <w:rPr>
                <w:rFonts w:cs="UniCredit CY Medium;SuzukiPRORegular" w:ascii="UniCredit CY Medium;SuzukiPRORegular" w:hAnsi="UniCredit CY Medium;SuzukiPRORegular"/>
                <w:sz w:val="20"/>
                <w:szCs w:val="20"/>
                <w:lang w:val="uk-UA"/>
              </w:rPr>
              <w:t>15,9%</w:t>
            </w:r>
          </w:p>
        </w:tc>
      </w:tr>
    </w:tbl>
    <w:p>
      <w:pPr>
        <w:pStyle w:val="Normal"/>
        <w:autoSpaceDE w:val="false"/>
        <w:ind w:right="624" w:hanging="0"/>
        <w:jc w:val="both"/>
        <w:rPr>
          <w:rFonts w:ascii="UniCredit CY Medium;SuzukiPRORegular" w:hAnsi="UniCredit CY Medium;SuzukiPRORegular" w:cs="Arial"/>
          <w:sz w:val="8"/>
          <w:szCs w:val="8"/>
          <w:lang w:val="uk-UA"/>
        </w:rPr>
      </w:pPr>
      <w:r>
        <w:rPr>
          <w:rFonts w:cs="Arial" w:ascii="UniCredit CY Medium;SuzukiPRORegular" w:hAnsi="UniCredit CY Medium;SuzukiPRORegular"/>
          <w:sz w:val="8"/>
          <w:szCs w:val="8"/>
          <w:lang w:val="uk-UA"/>
        </w:rPr>
      </w:r>
    </w:p>
    <w:p>
      <w:pPr>
        <w:pStyle w:val="Normal"/>
        <w:autoSpaceDE w:val="false"/>
        <w:ind w:left="993" w:right="624" w:hanging="0"/>
        <w:jc w:val="both"/>
        <w:rPr>
          <w:rFonts w:ascii="UniCredit CY Medium;SuzukiPRORegular" w:hAnsi="UniCredit CY Medium;SuzukiPRORegular" w:cs="Arial"/>
          <w:sz w:val="16"/>
          <w:szCs w:val="16"/>
        </w:rPr>
      </w:pPr>
      <w:r>
        <w:rPr>
          <w:rFonts w:cs="Arial" w:ascii="UniCredit CY Medium;SuzukiPRORegular" w:hAnsi="UniCredit CY Medium;SuzukiPRORegular"/>
          <w:sz w:val="16"/>
          <w:szCs w:val="16"/>
          <w:lang w:val="uk-UA"/>
        </w:rPr>
        <w:t>* Аванс в размере 0-9,99% стоимости автомобиля применяется только для автомобилей стоимостью от 120 000 до 400 000 грн. Страхование НС в размере 2,99% от суммы кредита единовременно применяется только при авансе 0-9,99% стоимости автомобиля в страховых компаниях ЗАО СК «ВУСО» или ЗАО «СК« Арсенал Страхование », при этом страхование по програмне «полное КАСКО» также должно быть оформлено в данных страховых компаниях;</w:t>
      </w:r>
    </w:p>
    <w:p>
      <w:pPr>
        <w:pStyle w:val="Normal"/>
        <w:ind w:left="993" w:right="624" w:hanging="0"/>
        <w:jc w:val="both"/>
        <w:rPr>
          <w:rFonts w:ascii="UniCredit CY Medium;SuzukiPRORegular" w:hAnsi="UniCredit CY Medium;SuzukiPRORegular" w:cs="Arial"/>
          <w:sz w:val="16"/>
          <w:szCs w:val="16"/>
          <w:lang w:val="uk-UA"/>
        </w:rPr>
      </w:pPr>
      <w:r>
        <w:rPr>
          <w:rFonts w:cs="Arial" w:ascii="UniCredit CY Medium;SuzukiPRORegular" w:hAnsi="UniCredit CY Medium;SuzukiPRORegular"/>
          <w:sz w:val="16"/>
          <w:szCs w:val="16"/>
          <w:lang w:val="uk-UA"/>
        </w:rPr>
        <w:t>* Аванс в размере 10% - 19,9% применяется для автомобилей стоимостью до 210 000 грн. Если стоимость автомобиля больше указанной суммы, то минимальный аванс составляет 20% стоимости автомобиля;</w:t>
      </w:r>
    </w:p>
    <w:p>
      <w:pPr>
        <w:pStyle w:val="Normal"/>
        <w:autoSpaceDE w:val="false"/>
        <w:ind w:left="993" w:right="624" w:hanging="0"/>
        <w:jc w:val="both"/>
        <w:rPr>
          <w:rFonts w:ascii="UniCredit CY Medium;SuzukiPRORegular" w:hAnsi="UniCredit CY Medium;SuzukiPRORegular" w:cs="Arial"/>
          <w:sz w:val="16"/>
          <w:szCs w:val="16"/>
        </w:rPr>
      </w:pPr>
      <w:r>
        <w:rPr>
          <w:rFonts w:cs="Arial" w:ascii="UniCredit CY Medium;SuzukiPRORegular" w:hAnsi="UniCredit CY Medium;SuzukiPRORegular"/>
          <w:sz w:val="16"/>
          <w:szCs w:val="16"/>
          <w:lang w:val="uk-UA"/>
        </w:rPr>
        <w:t>** Под ставкой 0% годовых имеется в виду возможность получить кредит под 0,01% годовых в гривне;</w:t>
      </w:r>
    </w:p>
    <w:p>
      <w:pPr>
        <w:pStyle w:val="Normal"/>
        <w:autoSpaceDE w:val="false"/>
        <w:ind w:left="993" w:right="624" w:hanging="0"/>
        <w:jc w:val="both"/>
        <w:rPr>
          <w:rFonts w:ascii="UniCredit CY Medium;SuzukiPRORegular" w:hAnsi="UniCredit CY Medium;SuzukiPRORegular" w:cs="Arial"/>
          <w:sz w:val="16"/>
          <w:szCs w:val="16"/>
          <w:lang w:val="en-US"/>
        </w:rPr>
      </w:pPr>
      <w:r>
        <w:rPr>
          <w:rFonts w:cs="Arial" w:ascii="UniCredit CY Medium;SuzukiPRORegular" w:hAnsi="UniCredit CY Medium;SuzukiPRORegular"/>
          <w:sz w:val="16"/>
          <w:szCs w:val="16"/>
          <w:lang w:val="uk-UA"/>
        </w:rPr>
        <w:t>*** Процентная ставка применяется только при авансе от 10% от стоимости автомобиля.</w:t>
      </w:r>
    </w:p>
    <w:p>
      <w:pPr>
        <w:pStyle w:val="Normal"/>
        <w:autoSpaceDE w:val="false"/>
        <w:ind w:left="993" w:right="624" w:hanging="0"/>
        <w:jc w:val="both"/>
        <w:rPr>
          <w:rFonts w:ascii="UniCredit CY Medium;SuzukiPRORegular" w:hAnsi="UniCredit CY Medium;SuzukiPRORegular" w:cs="Arial"/>
          <w:sz w:val="16"/>
          <w:szCs w:val="16"/>
          <w:lang w:val="uk-UA"/>
        </w:rPr>
      </w:pPr>
      <w:r>
        <w:rPr>
          <w:rFonts w:cs="Arial" w:ascii="UniCredit CY Medium;SuzukiPRORegular" w:hAnsi="UniCredit CY Medium;SuzukiPRORegular"/>
          <w:sz w:val="16"/>
          <w:szCs w:val="16"/>
          <w:lang w:val="uk-UA"/>
        </w:rPr>
        <w:t>Процентная ставка плавающая, зависит от средневзвешенной процентной ставка по депозитам в гривне сроком до 1 года, привлеченным на счета домашних хозяйств в течение последнего месяца, обнародованная НБУ</w:t>
      </w:r>
    </w:p>
    <w:p>
      <w:pPr>
        <w:pStyle w:val="Normal"/>
        <w:ind w:left="540" w:right="624" w:hanging="0"/>
        <w:jc w:val="both"/>
        <w:rPr>
          <w:rFonts w:ascii="UniCredit CY Medium;SuzukiPRORegular" w:hAnsi="UniCredit CY Medium;SuzukiPRORegular" w:cs="Arial"/>
          <w:sz w:val="16"/>
          <w:szCs w:val="16"/>
          <w:lang w:val="uk-UA"/>
        </w:rPr>
      </w:pPr>
      <w:r>
        <w:rPr>
          <w:rFonts w:cs="Arial" w:ascii="UniCredit CY Medium;SuzukiPRORegular" w:hAnsi="UniCredit CY Medium;SuzukiPRORegular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720" w:right="624" w:hanging="360"/>
        <w:jc w:val="both"/>
        <w:rPr>
          <w:rFonts w:ascii="UniCredit CY Medium;SuzukiPRORegular" w:hAnsi="UniCredit CY Medium;SuzukiPRORegular" w:cs="Arial"/>
          <w:sz w:val="20"/>
          <w:szCs w:val="20"/>
          <w:lang w:val="uk-UA"/>
        </w:rPr>
      </w:pPr>
      <w:r>
        <w:rPr>
          <w:rFonts w:cs="Arial" w:ascii="UniCredit CY Medium;SuzukiPRORegular" w:hAnsi="UniCredit CY Medium;SuzukiPRORegular"/>
          <w:sz w:val="20"/>
          <w:szCs w:val="20"/>
          <w:u w:val="single"/>
          <w:lang w:val="uk-UA"/>
        </w:rPr>
        <w:t>Страховые компании – партнеры программы</w:t>
      </w: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 xml:space="preserve">: </w:t>
      </w:r>
    </w:p>
    <w:p>
      <w:pPr>
        <w:pStyle w:val="Normal"/>
        <w:ind w:left="720" w:right="624" w:hanging="0"/>
        <w:jc w:val="both"/>
        <w:rPr>
          <w:rFonts w:ascii="UniCredit CY Medium;SuzukiPRORegular" w:hAnsi="UniCredit CY Medium;SuzukiPRORegular" w:cs="Arial"/>
          <w:sz w:val="20"/>
          <w:szCs w:val="20"/>
          <w:lang w:val="uk-UA"/>
        </w:rPr>
      </w:pPr>
      <w:r>
        <w:rPr>
          <w:rFonts w:cs="Arial" w:ascii="UniCredit CY Medium;SuzukiPRORegular" w:hAnsi="UniCredit CY Medium;SuzukiPRORegular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ind w:left="720" w:right="624" w:hanging="360"/>
        <w:jc w:val="both"/>
        <w:rPr>
          <w:rFonts w:ascii="UniCredit CY Medium;SuzukiPRORegular" w:hAnsi="UniCredit CY Medium;SuzukiPRORegular" w:cs="Arial"/>
          <w:sz w:val="20"/>
          <w:szCs w:val="20"/>
          <w:lang w:val="uk-UA"/>
        </w:rPr>
      </w:pP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>ПАО «СК «АРСЕНАЛ СТРАХОВАНИЕ»</w:t>
      </w:r>
    </w:p>
    <w:p>
      <w:pPr>
        <w:pStyle w:val="Normal"/>
        <w:numPr>
          <w:ilvl w:val="0"/>
          <w:numId w:val="1"/>
        </w:numPr>
        <w:ind w:left="720" w:right="624" w:hanging="360"/>
        <w:jc w:val="both"/>
        <w:rPr>
          <w:rFonts w:ascii="UniCredit CY Medium;SuzukiPRORegular" w:hAnsi="UniCredit CY Medium;SuzukiPRORegular" w:cs="Arial"/>
          <w:sz w:val="20"/>
          <w:szCs w:val="20"/>
          <w:lang w:val="uk-UA"/>
        </w:rPr>
      </w:pP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 xml:space="preserve">ЗАО СК «ВУСО» </w:t>
      </w:r>
    </w:p>
    <w:p>
      <w:pPr>
        <w:pStyle w:val="Normal"/>
        <w:numPr>
          <w:ilvl w:val="0"/>
          <w:numId w:val="1"/>
        </w:numPr>
        <w:ind w:left="720" w:right="624" w:hanging="360"/>
        <w:jc w:val="both"/>
        <w:rPr>
          <w:rFonts w:ascii="UniCredit CY Medium;SuzukiPRORegular" w:hAnsi="UniCredit CY Medium;SuzukiPRORegular" w:cs="Arial"/>
          <w:sz w:val="20"/>
          <w:szCs w:val="20"/>
          <w:lang w:val="uk-UA"/>
        </w:rPr>
      </w:pP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>ПАО «СК «УКРАИНСКАЯ СТРАХОВАЯ ГРУППА»</w:t>
      </w:r>
    </w:p>
    <w:p>
      <w:pPr>
        <w:pStyle w:val="Normal"/>
        <w:numPr>
          <w:ilvl w:val="0"/>
          <w:numId w:val="1"/>
        </w:numPr>
        <w:ind w:left="720" w:right="624" w:hanging="360"/>
        <w:jc w:val="both"/>
        <w:rPr>
          <w:rFonts w:ascii="UniCredit CY Medium;SuzukiPRORegular" w:hAnsi="UniCredit CY Medium;SuzukiPRORegular" w:cs="Arial"/>
          <w:sz w:val="20"/>
          <w:szCs w:val="20"/>
          <w:lang w:val="uk-UA"/>
        </w:rPr>
      </w:pP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>ПАО «СК «УНИВЕРСАЛЬНАЯ»</w:t>
      </w:r>
    </w:p>
    <w:p>
      <w:pPr>
        <w:pStyle w:val="Normal"/>
        <w:numPr>
          <w:ilvl w:val="0"/>
          <w:numId w:val="1"/>
        </w:numPr>
        <w:ind w:left="720" w:right="624" w:hanging="360"/>
        <w:jc w:val="both"/>
        <w:rPr>
          <w:rFonts w:ascii="UniCredit CY Medium;SuzukiPRORegular" w:hAnsi="UniCredit CY Medium;SuzukiPRORegular" w:cs="Arial"/>
          <w:sz w:val="20"/>
          <w:szCs w:val="20"/>
          <w:lang w:val="uk-UA"/>
        </w:rPr>
      </w:pP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>ПАО «СК «АХА СТРАХОВАНИЕ»</w:t>
      </w:r>
    </w:p>
    <w:p>
      <w:pPr>
        <w:pStyle w:val="Normal"/>
        <w:ind w:left="720" w:right="624" w:hanging="0"/>
        <w:jc w:val="both"/>
        <w:rPr>
          <w:rFonts w:ascii="UniCredit CY Medium;SuzukiPRORegular" w:hAnsi="UniCredit CY Medium;SuzukiPRORegular" w:cs="Arial"/>
          <w:sz w:val="20"/>
          <w:szCs w:val="20"/>
          <w:lang w:val="uk-UA"/>
        </w:rPr>
      </w:pPr>
      <w:r>
        <w:rPr>
          <w:rFonts w:cs="Arial" w:ascii="UniCredit CY Medium;SuzukiPRORegular" w:hAnsi="UniCredit CY Medium;SuzukiPRORegular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ind w:left="720" w:right="624" w:hanging="360"/>
        <w:jc w:val="both"/>
        <w:rPr/>
      </w:pPr>
      <w:r>
        <w:rPr>
          <w:rFonts w:cs="Arial" w:ascii="UniCredit CY Medium;SuzukiPRORegular" w:hAnsi="UniCredit CY Medium;SuzukiPRORegular"/>
          <w:sz w:val="20"/>
          <w:szCs w:val="20"/>
          <w:lang w:val="uk-UA"/>
        </w:rPr>
        <w:t>Минимальный тариф КАСКО: 6,99% от стоимости автомобиля (7,99% для кредитов сроком до 24 мес. включительно);</w:t>
      </w:r>
    </w:p>
    <w:p>
      <w:pPr>
        <w:pStyle w:val="Normal"/>
        <w:rPr>
          <w:rFonts w:ascii="UniCredit CY Medium;SuzukiPRORegular" w:hAnsi="UniCredit CY Medium;SuzukiPRORegular" w:cs="Arial"/>
          <w:sz w:val="20"/>
          <w:szCs w:val="20"/>
          <w:lang w:val="uk-UA"/>
        </w:rPr>
      </w:pPr>
      <w:r>
        <w:rPr>
          <w:rFonts w:cs="Arial" w:ascii="UniCredit CY Medium;SuzukiPRORegular" w:hAnsi="UniCredit CY Medium;SuzukiPRORegular"/>
          <w:sz w:val="20"/>
          <w:szCs w:val="20"/>
          <w:lang w:val="uk-UA"/>
        </w:rPr>
      </w:r>
    </w:p>
    <w:p>
      <w:pPr>
        <w:pStyle w:val="Normal"/>
        <w:ind w:left="540" w:hanging="0"/>
        <w:rPr>
          <w:rFonts w:ascii="UniCredit CY Medium;SuzukiPRORegular" w:hAnsi="UniCredit CY Medium;SuzukiPRORegular" w:cs="Arial"/>
          <w:b/>
          <w:b/>
          <w:sz w:val="18"/>
          <w:szCs w:val="18"/>
          <w:u w:val="single"/>
          <w:lang w:val="uk-UA"/>
        </w:rPr>
      </w:pPr>
      <w:r>
        <w:rPr>
          <w:rFonts w:cs="Arial" w:ascii="UniCredit CY Medium;SuzukiPRORegular" w:hAnsi="UniCredit CY Medium;SuzukiPRORegular"/>
          <w:b/>
          <w:sz w:val="18"/>
          <w:szCs w:val="18"/>
          <w:u w:val="single"/>
          <w:lang w:val="uk-UA"/>
        </w:rPr>
        <w:t>Перечень документов, необходимых для оформления кредита по программе MAZDA FINANCE:</w:t>
      </w:r>
    </w:p>
    <w:p>
      <w:pPr>
        <w:pStyle w:val="Normal"/>
        <w:ind w:left="540" w:hanging="0"/>
        <w:rPr>
          <w:rFonts w:ascii="UniCredit CY Medium;SuzukiPRORegular" w:hAnsi="UniCredit CY Medium;SuzukiPRORegular" w:cs="UniCredit CY Medium;SuzukiPRORegular"/>
          <w:b/>
          <w:b/>
          <w:sz w:val="18"/>
          <w:szCs w:val="18"/>
          <w:u w:val="single"/>
          <w:lang w:val="uk-UA"/>
        </w:rPr>
      </w:pPr>
      <w:r>
        <w:rPr>
          <w:rFonts w:cs="UniCredit CY Medium;SuzukiPRORegular" w:ascii="UniCredit CY Medium;SuzukiPRORegular" w:hAnsi="UniCredit CY Medium;SuzukiPRORegular"/>
          <w:b/>
          <w:sz w:val="18"/>
          <w:szCs w:val="1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UniCredit CY Medium;SuzukiPRORegular" w:hAnsi="UniCredit CY Medium;SuzukiPRORegular" w:cs="Arial"/>
          <w:sz w:val="18"/>
          <w:szCs w:val="18"/>
          <w:lang w:val="uk-UA"/>
        </w:rPr>
      </w:pPr>
      <w:r>
        <w:rPr>
          <w:rFonts w:cs="Arial" w:ascii="UniCredit CY Medium;SuzukiPRORegular" w:hAnsi="UniCredit CY Medium;SuzukiPRORegular"/>
          <w:sz w:val="18"/>
          <w:szCs w:val="18"/>
          <w:lang w:val="uk-UA"/>
        </w:rPr>
        <w:t xml:space="preserve">Гражданский паспорт Заемщика и копия паспорта жены / мужа Заемщика (все страницы с информацией);  </w:t>
      </w:r>
    </w:p>
    <w:p>
      <w:pPr>
        <w:pStyle w:val="Normal"/>
        <w:numPr>
          <w:ilvl w:val="0"/>
          <w:numId w:val="2"/>
        </w:numPr>
        <w:rPr>
          <w:rFonts w:ascii="UniCredit CY Medium;SuzukiPRORegular" w:hAnsi="UniCredit CY Medium;SuzukiPRORegular" w:cs="Arial"/>
          <w:sz w:val="18"/>
          <w:szCs w:val="18"/>
          <w:lang w:val="uk-UA"/>
        </w:rPr>
      </w:pPr>
      <w:r>
        <w:rPr>
          <w:rFonts w:cs="Arial" w:ascii="UniCredit CY Medium;SuzukiPRORegular" w:hAnsi="UniCredit CY Medium;SuzukiPRORegular"/>
          <w:sz w:val="18"/>
          <w:szCs w:val="18"/>
          <w:lang w:val="uk-UA"/>
        </w:rPr>
        <w:t xml:space="preserve">Справка из налоговой инспекции о присвоении идентификационного кода Заемщика;  </w:t>
      </w:r>
    </w:p>
    <w:p>
      <w:pPr>
        <w:pStyle w:val="Normal"/>
        <w:numPr>
          <w:ilvl w:val="0"/>
          <w:numId w:val="2"/>
        </w:numPr>
        <w:rPr>
          <w:rFonts w:ascii="UniCredit CY Medium;SuzukiPRORegular" w:hAnsi="UniCredit CY Medium;SuzukiPRORegular" w:cs="Arial"/>
          <w:sz w:val="18"/>
          <w:szCs w:val="18"/>
          <w:lang w:val="uk-UA"/>
        </w:rPr>
      </w:pPr>
      <w:r>
        <w:rPr>
          <w:rFonts w:cs="Arial" w:ascii="UniCredit CY Medium;SuzukiPRORegular" w:hAnsi="UniCredit CY Medium;SuzukiPRORegular"/>
          <w:sz w:val="18"/>
          <w:szCs w:val="18"/>
          <w:lang w:val="uk-UA"/>
        </w:rPr>
        <w:t>Счет-фактура на автомобіль из автосалона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UniCredit CY Medium;SuzukiPRORegular" w:hAnsi="UniCredit CY Medium;SuzukiPRORegular"/>
          <w:sz w:val="18"/>
          <w:szCs w:val="18"/>
          <w:u w:val="single"/>
          <w:lang w:val="uk-UA"/>
        </w:rPr>
        <w:t>Документы, относительно финансового состояния Заемщика</w:t>
      </w:r>
      <w:r>
        <w:rPr>
          <w:rFonts w:cs="Arial" w:ascii="UniCredit CY Medium;SuzukiPRORegular" w:hAnsi="UniCredit CY Medium;SuzukiPRORegular"/>
          <w:sz w:val="18"/>
          <w:szCs w:val="18"/>
          <w:lang w:val="uk-UA"/>
        </w:rPr>
        <w:t xml:space="preserve">:  </w:t>
      </w:r>
    </w:p>
    <w:p>
      <w:pPr>
        <w:pStyle w:val="Normal"/>
        <w:numPr>
          <w:ilvl w:val="0"/>
          <w:numId w:val="2"/>
        </w:numPr>
        <w:rPr>
          <w:rFonts w:ascii="UniCredit CY Medium;SuzukiPRORegular" w:hAnsi="UniCredit CY Medium;SuzukiPRORegular" w:cs="Arial"/>
          <w:sz w:val="18"/>
          <w:szCs w:val="18"/>
          <w:lang w:val="uk-UA"/>
        </w:rPr>
      </w:pPr>
      <w:r>
        <w:rPr>
          <w:rFonts w:cs="Arial" w:ascii="UniCredit CY Medium;SuzukiPRORegular" w:hAnsi="UniCredit CY Medium;SuzukiPRORegular"/>
          <w:sz w:val="18"/>
          <w:szCs w:val="18"/>
          <w:lang w:val="uk-UA"/>
        </w:rPr>
        <w:t>Справка с места работы Заемщика и/или жены/мужа Заемщика, заверенная в бухгалтерии не ранее чем за 2 недели до дня ее подачи в Банк,  которая подтверждает должность Заемщика и/или жены/мужа Заемщика и начисленную заработную плату за последние шесть месяцев;</w:t>
      </w:r>
    </w:p>
    <w:p>
      <w:pPr>
        <w:pStyle w:val="Normal"/>
        <w:numPr>
          <w:ilvl w:val="0"/>
          <w:numId w:val="2"/>
        </w:numPr>
        <w:rPr>
          <w:rFonts w:ascii="UniCredit CY Medium;SuzukiPRORegular" w:hAnsi="UniCredit CY Medium;SuzukiPRORegular" w:cs="Arial"/>
          <w:sz w:val="18"/>
          <w:szCs w:val="18"/>
          <w:lang w:val="uk-UA"/>
        </w:rPr>
      </w:pPr>
      <w:r>
        <w:rPr>
          <w:rFonts w:cs="Arial" w:ascii="UniCredit CY Medium;SuzukiPRORegular" w:hAnsi="UniCredit CY Medium;SuzukiPRORegular"/>
          <w:sz w:val="18"/>
          <w:szCs w:val="18"/>
          <w:lang w:val="uk-UA"/>
        </w:rPr>
        <w:t xml:space="preserve">Другие документы по требованию Банка для физического лица: </w:t>
      </w:r>
    </w:p>
    <w:p>
      <w:pPr>
        <w:pStyle w:val="Normal"/>
        <w:ind w:left="900" w:hanging="0"/>
        <w:rPr>
          <w:rFonts w:ascii="UniCredit CY Medium;SuzukiPRORegular" w:hAnsi="UniCredit CY Medium;SuzukiPRORegular" w:cs="Arial"/>
          <w:sz w:val="18"/>
          <w:szCs w:val="18"/>
          <w:lang w:val="uk-UA"/>
        </w:rPr>
      </w:pPr>
      <w:r>
        <w:rPr>
          <w:rFonts w:cs="Arial" w:ascii="UniCredit CY Medium;SuzukiPRORegular" w:hAnsi="UniCredit CY Medium;SuzukiPRORegular"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UniCredit CY Medium;SuzukiPRORegular" w:hAnsi="UniCredit CY Medium;SuzukiPRORegular"/>
          <w:b/>
          <w:sz w:val="18"/>
          <w:szCs w:val="18"/>
          <w:u w:val="single"/>
          <w:lang w:val="uk-UA"/>
        </w:rPr>
        <w:t>Для физического лица СПД:</w:t>
      </w:r>
      <w:r>
        <w:rPr>
          <w:rFonts w:cs="Arial" w:ascii="UniCredit CY Medium;SuzukiPRORegular" w:hAnsi="UniCredit CY Medium;SuzukiPRORegular"/>
          <w:sz w:val="18"/>
          <w:szCs w:val="18"/>
          <w:lang w:val="uk-UA"/>
        </w:rPr>
        <w:t xml:space="preserve"> </w:t>
      </w:r>
    </w:p>
    <w:p>
      <w:pPr>
        <w:pStyle w:val="Style17"/>
        <w:rPr>
          <w:rFonts w:ascii="UniCredit CY Medium;SuzukiPRORegular" w:hAnsi="UniCredit CY Medium;SuzukiPRORegular" w:cs="Arial"/>
          <w:sz w:val="18"/>
          <w:szCs w:val="18"/>
          <w:lang w:val="uk-UA"/>
        </w:rPr>
      </w:pPr>
      <w:r>
        <w:rPr>
          <w:rFonts w:cs="Arial" w:ascii="UniCredit CY Medium;SuzukiPRORegular" w:hAnsi="UniCredit CY Medium;SuzukiPRORegular"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UniCredit CY Medium;SuzukiPRORegular" w:hAnsi="UniCredit CY Medium;SuzukiPRORegular" w:cs="Arial"/>
          <w:sz w:val="18"/>
          <w:szCs w:val="18"/>
          <w:lang w:val="uk-UA"/>
        </w:rPr>
      </w:pPr>
      <w:r>
        <w:rPr>
          <w:rFonts w:cs="Arial" w:ascii="UniCredit CY Medium;SuzukiPRORegular" w:hAnsi="UniCredit CY Medium;SuzukiPRORegular"/>
          <w:sz w:val="18"/>
          <w:szCs w:val="18"/>
          <w:lang w:val="uk-UA"/>
        </w:rPr>
        <w:t>Свидетельство о регистрации субъекта предпринимательской деятельности (не менее 2 лет);</w:t>
      </w:r>
    </w:p>
    <w:p>
      <w:pPr>
        <w:pStyle w:val="Normal"/>
        <w:numPr>
          <w:ilvl w:val="0"/>
          <w:numId w:val="2"/>
        </w:numPr>
        <w:rPr>
          <w:rFonts w:ascii="UniCredit CY Medium;SuzukiPRORegular" w:hAnsi="UniCredit CY Medium;SuzukiPRORegular" w:cs="Arial"/>
          <w:sz w:val="18"/>
          <w:szCs w:val="18"/>
          <w:lang w:val="uk-UA"/>
        </w:rPr>
      </w:pPr>
      <w:r>
        <w:rPr>
          <w:rFonts w:cs="Arial" w:ascii="UniCredit CY Medium;SuzukiPRORegular" w:hAnsi="UniCredit CY Medium;SuzukiPRORegular"/>
          <w:sz w:val="18"/>
          <w:szCs w:val="18"/>
          <w:lang w:val="uk-UA"/>
        </w:rPr>
        <w:t xml:space="preserve">Отчеты из налоговой инспекции о доходах предпринимателя как физического лица за последние 5 кварталов (или декларация о доходах за последние 2 года для плательщиков фиксированного налога); </w:t>
      </w:r>
    </w:p>
    <w:p>
      <w:pPr>
        <w:pStyle w:val="Normal"/>
        <w:numPr>
          <w:ilvl w:val="0"/>
          <w:numId w:val="2"/>
        </w:numPr>
        <w:rPr>
          <w:rFonts w:ascii="UniCredit CY Medium;SuzukiPRORegular" w:hAnsi="UniCredit CY Medium;SuzukiPRORegular" w:cs="Arial"/>
          <w:sz w:val="18"/>
          <w:szCs w:val="18"/>
          <w:lang w:val="uk-UA"/>
        </w:rPr>
      </w:pPr>
      <w:r>
        <w:rPr>
          <w:rFonts w:cs="Arial" w:ascii="UniCredit CY Medium;SuzukiPRORegular" w:hAnsi="UniCredit CY Medium;SuzukiPRORegular"/>
          <w:sz w:val="18"/>
          <w:szCs w:val="18"/>
          <w:lang w:val="uk-UA"/>
        </w:rPr>
        <w:t xml:space="preserve">Копия патента на осуществление предпринимательской деятельности; </w:t>
      </w:r>
    </w:p>
    <w:p>
      <w:pPr>
        <w:pStyle w:val="Normal"/>
        <w:numPr>
          <w:ilvl w:val="0"/>
          <w:numId w:val="2"/>
        </w:numPr>
        <w:rPr>
          <w:rFonts w:ascii="UniCredit CY Medium;SuzukiPRORegular" w:hAnsi="UniCredit CY Medium;SuzukiPRORegular" w:cs="Arial"/>
          <w:sz w:val="18"/>
          <w:szCs w:val="18"/>
          <w:lang w:val="uk-UA"/>
        </w:rPr>
      </w:pPr>
      <w:r>
        <w:rPr>
          <w:rFonts w:cs="Arial" w:ascii="UniCredit CY Medium;SuzukiPRORegular" w:hAnsi="UniCredit CY Medium;SuzukiPRORegular"/>
          <w:sz w:val="18"/>
          <w:szCs w:val="18"/>
          <w:lang w:val="uk-UA"/>
        </w:rPr>
        <w:t>Справка о взятии на учет плательщика налогов;</w:t>
      </w:r>
    </w:p>
    <w:p>
      <w:pPr>
        <w:pStyle w:val="Normal"/>
        <w:numPr>
          <w:ilvl w:val="0"/>
          <w:numId w:val="2"/>
        </w:numPr>
        <w:rPr>
          <w:rFonts w:ascii="UniCredit CY Medium;SuzukiPRORegular" w:hAnsi="UniCredit CY Medium;SuzukiPRORegular" w:cs="Arial"/>
          <w:sz w:val="18"/>
          <w:szCs w:val="18"/>
          <w:lang w:val="uk-UA"/>
        </w:rPr>
      </w:pPr>
      <w:r>
        <w:rPr>
          <w:rFonts w:cs="Arial" w:ascii="UniCredit CY Medium;SuzukiPRORegular" w:hAnsi="UniCredit CY Medium;SuzukiPRORegular"/>
          <w:sz w:val="18"/>
          <w:szCs w:val="18"/>
          <w:lang w:val="uk-UA"/>
        </w:rPr>
        <w:t xml:space="preserve">Другие документы по требованию Банка для физического лица: </w:t>
      </w:r>
    </w:p>
    <w:p>
      <w:pPr>
        <w:pStyle w:val="Normal"/>
        <w:jc w:val="center"/>
        <w:rPr>
          <w:rFonts w:ascii="UniCredit CY;SuzukiPRORegular" w:hAnsi="UniCredit CY;SuzukiPRORegular" w:cs="UniCredit CY;SuzukiPRORegular"/>
          <w:sz w:val="20"/>
          <w:szCs w:val="20"/>
          <w:lang w:val="uk-UA"/>
        </w:rPr>
      </w:pPr>
      <w:r>
        <w:rPr>
          <w:rFonts w:cs="UniCredit CY;SuzukiPRORegular" w:ascii="UniCredit CY;SuzukiPRORegular" w:hAnsi="UniCredit CY;SuzukiPRORegular"/>
          <w:sz w:val="20"/>
          <w:szCs w:val="20"/>
          <w:lang w:val="uk-UA"/>
        </w:rPr>
      </w:r>
    </w:p>
    <w:p>
      <w:pPr>
        <w:pStyle w:val="Normal"/>
        <w:ind w:left="567" w:hanging="0"/>
        <w:rPr>
          <w:rFonts w:ascii="UniCredit CY;SuzukiPRORegular" w:hAnsi="UniCredit CY;SuzukiPRORegular" w:cs="UniCredit CY;SuzukiPRORegular"/>
          <w:sz w:val="20"/>
          <w:szCs w:val="20"/>
          <w:lang w:val="en-US"/>
        </w:rPr>
      </w:pPr>
      <w:r>
        <w:rPr>
          <w:rFonts w:cs="UniCredit CY;SuzukiPRORegular" w:ascii="UniCredit CY;SuzukiPRORegular" w:hAnsi="UniCredit CY;SuzukiPRORegular"/>
          <w:sz w:val="20"/>
          <w:szCs w:val="20"/>
        </w:rPr>
        <w:t>ПАО «Укрсоцбанк», Лицензия НБУ №5 от 05.10.2011. ЮниКредит Банк</w:t>
      </w:r>
    </w:p>
    <w:p>
      <w:pPr>
        <w:pStyle w:val="Normal"/>
        <w:ind w:left="567" w:hanging="0"/>
        <w:rPr>
          <w:rFonts w:ascii="UniCredit CY;SuzukiPRORegular" w:hAnsi="UniCredit CY;SuzukiPRORegular" w:cs="UniCredit CY;SuzukiPRORegular"/>
          <w:sz w:val="20"/>
          <w:szCs w:val="20"/>
          <w:lang w:val="en-US"/>
        </w:rPr>
      </w:pPr>
      <w:r>
        <w:rPr>
          <w:rFonts w:cs="UniCredit CY;SuzukiPRORegular" w:ascii="UniCredit CY;SuzukiPRORegular" w:hAnsi="UniCredit CY;SuzukiPRORegular"/>
          <w:sz w:val="20"/>
          <w:szCs w:val="20"/>
          <w:lang w:val="en-US"/>
        </w:rPr>
      </w:r>
    </w:p>
    <w:p>
      <w:pPr>
        <w:pStyle w:val="Normal"/>
        <w:ind w:left="567" w:hanging="0"/>
        <w:rPr>
          <w:rFonts w:ascii="UniCredit CY;SuzukiPRORegular" w:hAnsi="UniCredit CY;SuzukiPRORegular" w:cs="UniCredit CY;SuzukiPRORegular"/>
          <w:b/>
          <w:b/>
          <w:sz w:val="20"/>
          <w:szCs w:val="20"/>
        </w:rPr>
      </w:pPr>
      <w:r>
        <w:rPr>
          <w:rFonts w:cs="UniCredit CY;SuzukiPRORegular" w:ascii="UniCredit CY;SuzukiPRORegular" w:hAnsi="UniCredit CY;SuzukiPRORegular"/>
          <w:b/>
          <w:sz w:val="20"/>
          <w:szCs w:val="20"/>
        </w:rPr>
        <w:t xml:space="preserve">Компания «АЛЬФА-М ПЛЮС» – официальный дилер MAZDA в Харькове, </w:t>
      </w:r>
    </w:p>
    <w:p>
      <w:pPr>
        <w:pStyle w:val="Normal"/>
        <w:ind w:left="567" w:hanging="0"/>
        <w:rPr/>
      </w:pPr>
      <w:r>
        <w:rPr>
          <w:rFonts w:cs="UniCredit CY;SuzukiPRORegular" w:ascii="UniCredit CY;SuzukiPRORegular" w:hAnsi="UniCredit CY;SuzukiPRORegular"/>
          <w:b/>
          <w:sz w:val="20"/>
          <w:szCs w:val="20"/>
        </w:rPr>
        <w:t>Адрес автосалона :</w:t>
      </w:r>
      <w:r>
        <w:rPr/>
        <w:t xml:space="preserve"> </w:t>
      </w:r>
      <w:r>
        <w:rPr>
          <w:rFonts w:cs="UniCredit CY;SuzukiPRORegular" w:ascii="UniCredit CY;SuzukiPRORegular" w:hAnsi="UniCredit CY;SuzukiPRORegular"/>
          <w:b/>
          <w:sz w:val="20"/>
          <w:szCs w:val="20"/>
        </w:rPr>
        <w:t xml:space="preserve">г. Харьков, проспект ГАГАРИНА, 314-Б (район супермаркета </w:t>
      </w:r>
      <w:r>
        <w:rPr>
          <w:rFonts w:cs="UniCredit CY;SuzukiPRORegular" w:ascii="UniCredit CY;SuzukiPRORegular" w:hAnsi="UniCredit CY;SuzukiPRORegular"/>
          <w:b/>
          <w:sz w:val="20"/>
          <w:szCs w:val="20"/>
          <w:lang w:val="en-US"/>
        </w:rPr>
        <w:t>METRO</w:t>
      </w:r>
      <w:r>
        <w:rPr>
          <w:rFonts w:cs="UniCredit CY;SuzukiPRORegular" w:ascii="UniCredit CY;SuzukiPRORegular" w:hAnsi="UniCredit CY;SuzukiPRORegular"/>
          <w:b/>
          <w:sz w:val="20"/>
          <w:szCs w:val="20"/>
        </w:rPr>
        <w:t xml:space="preserve">) </w:t>
      </w:r>
    </w:p>
    <w:p>
      <w:pPr>
        <w:pStyle w:val="Normal"/>
        <w:ind w:left="567" w:hanging="0"/>
        <w:rPr/>
      </w:pPr>
      <w:r>
        <w:rPr>
          <w:rFonts w:cs="UniCredit CY;SuzukiPRORegular" w:ascii="UniCredit CY;SuzukiPRORegular" w:hAnsi="UniCredit CY;SuzukiPRORegular"/>
          <w:b/>
          <w:sz w:val="20"/>
          <w:szCs w:val="20"/>
        </w:rPr>
        <w:t>тел. (057) 7</w:t>
      </w:r>
      <w:r>
        <w:rPr>
          <w:rFonts w:cs="UniCredit CY;SuzukiPRORegular" w:ascii="UniCredit CY;SuzukiPRORegular" w:hAnsi="UniCredit CY;SuzukiPRORegular"/>
          <w:b/>
          <w:sz w:val="20"/>
          <w:szCs w:val="20"/>
          <w:lang w:val="en-US"/>
        </w:rPr>
        <w:t>21</w:t>
      </w:r>
      <w:r>
        <w:rPr>
          <w:rFonts w:cs="UniCredit CY;SuzukiPRORegular" w:ascii="UniCredit CY;SuzukiPRORegular" w:hAnsi="UniCredit CY;SuzukiPRORegular"/>
          <w:b/>
          <w:sz w:val="20"/>
          <w:szCs w:val="20"/>
        </w:rPr>
        <w:t>-22-</w:t>
      </w:r>
      <w:r>
        <w:rPr>
          <w:rFonts w:cs="UniCredit CY;SuzukiPRORegular" w:ascii="UniCredit CY;SuzukiPRORegular" w:hAnsi="UniCredit CY;SuzukiPRORegular"/>
          <w:b/>
          <w:sz w:val="20"/>
          <w:szCs w:val="20"/>
          <w:lang w:val="en-US"/>
        </w:rPr>
        <w:t>88</w:t>
      </w:r>
      <w:r>
        <w:rPr>
          <w:rFonts w:cs="UniCredit CY;SuzukiPRORegular" w:ascii="UniCredit CY;SuzukiPRORegular" w:hAnsi="UniCredit CY;SuzukiPRORegular"/>
          <w:b/>
          <w:sz w:val="20"/>
          <w:szCs w:val="20"/>
        </w:rPr>
        <w:t>,  7</w:t>
      </w:r>
      <w:r>
        <w:rPr>
          <w:rFonts w:cs="UniCredit CY;SuzukiPRORegular" w:ascii="UniCredit CY;SuzukiPRORegular" w:hAnsi="UniCredit CY;SuzukiPRORegular"/>
          <w:b/>
          <w:sz w:val="20"/>
          <w:szCs w:val="20"/>
          <w:lang w:val="en-US"/>
        </w:rPr>
        <w:t>21</w:t>
      </w:r>
      <w:r>
        <w:rPr>
          <w:rFonts w:cs="UniCredit CY;SuzukiPRORegular" w:ascii="UniCredit CY;SuzukiPRORegular" w:hAnsi="UniCredit CY;SuzukiPRORegular"/>
          <w:b/>
          <w:sz w:val="20"/>
          <w:szCs w:val="20"/>
        </w:rPr>
        <w:t>-22-99.</w:t>
      </w:r>
    </w:p>
    <w:p>
      <w:pPr>
        <w:pStyle w:val="Normal"/>
        <w:rPr>
          <w:rFonts w:ascii="UniCredit CY;SuzukiPRORegular" w:hAnsi="UniCredit CY;SuzukiPRORegular" w:cs="UniCredit CY;SuzukiPRORegular"/>
          <w:b/>
          <w:b/>
          <w:sz w:val="20"/>
          <w:szCs w:val="20"/>
          <w:lang w:val="en-US"/>
        </w:rPr>
      </w:pPr>
      <w:r>
        <w:rPr>
          <w:rFonts w:cs="UniCredit CY;SuzukiPRORegular" w:ascii="UniCredit CY;SuzukiPRORegular" w:hAnsi="UniCredit CY;SuzukiPRORegular"/>
          <w:b/>
          <w:sz w:val="20"/>
          <w:szCs w:val="20"/>
          <w:lang w:val="en-US"/>
        </w:rPr>
      </w:r>
    </w:p>
    <w:sectPr>
      <w:type w:val="nextPage"/>
      <w:pgSz w:w="11906" w:h="16838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Credit CY Medium">
    <w:altName w:val="SuzukiPRORegular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Credit CY">
    <w:altName w:val="SuzukiPRORegular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UniCredit CY Medium" w:hAnsi="UniCredit CY Medium" w:cs="UniCredit CY Medium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UniCredit CY Medium;SuzukiPRORegular" w:hAnsi="UniCredit CY Medium;SuzukiPRORegular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UniCreditCY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570B8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07:00Z</dcterms:created>
  <dc:creator>00-YaschenkoVV</dc:creator>
  <dc:description/>
  <cp:keywords/>
  <dc:language>en-US</dc:language>
  <cp:lastModifiedBy>User</cp:lastModifiedBy>
  <cp:lastPrinted>2012-05-24T18:53:00Z</cp:lastPrinted>
  <dcterms:modified xsi:type="dcterms:W3CDTF">2012-09-14T11:54:00Z</dcterms:modified>
  <cp:revision>29</cp:revision>
  <dc:subject/>
  <dc:title>  </dc:title>
</cp:coreProperties>
</file>